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ktatószám: KGO/214-1/2015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5. május 28-ai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A Hévízi Turisztikai Nonprofit Kft 2014. évi gazdálkodása könyvvizsgálói jelentéssel ellátott mérleg- és eredmény-kimutatá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>Horváth Orsolya ügyvezet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Kondákorné Farkas Erika költségvetési ügyinté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>: Dr. Márkus Mirtill al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jogszabályi kötelezettségének eleget téve a Hévízi Turisztikai Nonprofit Kft elkészítette 2014. évi gazdálkodásáról szóló mérleg- és eredmény-kimutatását, írásos beszámolóját, melyhez mellékelte a könyvvizsgálói jelentés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Nonprofit Kft. üzleti tervében rögzített bevételi költségvetés 2014-ben a következő mértékben teljesült: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8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4"/>
        <w:gridCol w:w="2552"/>
        <w:gridCol w:w="2552"/>
      </w:tblGrid>
      <w:tr>
        <w:trPr>
          <w:trHeight w:val="315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T Np. Kft. tervezett bevételei 2014.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v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ó összeg forintban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Tény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ó összeg forintban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évíz TDM Egyesület városi marketing szolgáltatás rendelése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 496 900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 496 9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vállalkozási bevétel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 000 000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 137 089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ját tőke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 000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 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ormányzati támogatás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ndösszesen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1 496 900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20 633 98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z üzleti tevékenység nettó árbevétele 94.467 ezer Ft, melyből 93.531 ezer Ft az értékesítés nettó árbevétele és 936 ezer Ft az egyéb bevétel. Az értékesítés nettó bevételének 86 %-a a marketing szolgáltatások bevétele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ráfordítások összege 81.232 e Ft, melyből 65.842 ezer Ft az anyagjellegű ráfordítás és 12.314 ezer Ft a személyi jellegű ráfordítás, az egyéb ráfordítások összege 2.961 ezer F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nonprofit Kft a 2014. évi gazdálkodásról szóló szöveges beszámolójában részletesen bemutatja a marketing tevékenységgel kapcsolatos bevételek és kiadások alakulás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gyéb vállalkozási bevétel jelentős növekménye miatt a Nonprofit Kft. az üzleti évet az előző évi -2.633 e Ft eredmény helyett 12.843 e Ft pozitív eredménnyel zár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mérleg szerinti eredmény növekménye megjelenik a 2014. évi egyszerűsített éves beszámoló mérlegében is, az előző évhez képest a mérleg főösszege 15.699 e Ft-ról 27.841 e Ft-ra nőtt, amely a pénzeszközök sorban jelenik meg, és a likviditást javít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ozitív eredményt befolyásolta még az értékesítés nettó árbevétel emelkedése, 69.909 e Ft-ról 93.531 e Ft-ra, amelyet az anyagi jellegű ráfordítások emelkedése rontott (57.502 e Ft-ról 65.842 e Ft). A személyi jellegű ráfordítások csökkenése (14.419 e Ft-ról 12.314 e Ft) mellett tudta a Nonprofit Kft. a 2014. évet teljesíteni. A Nonprofit Kft. hosszú lejáratú kötelezettséggel nem rendelkezik, a rövid lejáratú kötelezettségei 6.406 e Ft-ra csökkentek, amelynek likvid finanszírozása biztosítot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Összességében a Nonprofit Kft. gazdálkodásáról elmondható, az elmúlt évek tapasztalataira épített tervezés precíz és előrelátó, amely költségvetés végrehajtásához kiszámítható és stabil alapot biztosított.</w:t>
        <w:tab/>
        <w:tab/>
        <w:tab/>
        <w:tab/>
        <w:t xml:space="preserve">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 határozati javaslatot támogatni szíveskedjen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többséget igény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5. május 12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mely a Hévízi Turisztikai Nonprofit Kft ……../2015. számú alapítói döntése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Hévíz Város Önkormányzat Képviselőtestülete, mint a Hévíz Turisztikai Nonprofit Kft (székhely: 8380, Rákóczi út 2.) tulajdonosa a társaság könyvvizsgálói jelentéssel ellátott 2014. évi gazdálkodásáról szóló beszámolóját elfogadja. A 2014. december 31-ei állapotnak megfelelően az eszközök és források értékét egyezően 27.841 ezer Ft összegben, valamint a 2014. évi mérleg szerinti eredményét 12.843 ezer Ft eredménnyel jóváhagyj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testülete a társaság tulajdonosainak javasolja a 12.843 ezer Ft mérleg szerinti eredmény eredménytartalékba történő áthelyezését.</w:t>
      </w:r>
    </w:p>
    <w:p>
      <w:pPr>
        <w:pStyle w:val="Normal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ind w:left="786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5. május 31.</w:t>
      </w:r>
    </w:p>
    <w:p>
      <w:pPr>
        <w:pStyle w:val="Normal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II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ondákorné Farkas Erik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öltségvetési 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orváth Orsoly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ügy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u w:val="singl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Hl3">
    <w:name w:val="hl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b/>
      <w:bCs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4:13:00Z</dcterms:created>
  <dc:creator>Hévíz Város Önkormányzat Polgármesteri Hivatal</dc:creator>
  <dc:description/>
  <cp:keywords/>
  <dc:language>en-US</dc:language>
  <cp:lastModifiedBy>Dr. Márkus Mirtill</cp:lastModifiedBy>
  <cp:lastPrinted>2015-01-27T16:28:00Z</cp:lastPrinted>
  <dcterms:modified xsi:type="dcterms:W3CDTF">2015-05-14T05:49:00Z</dcterms:modified>
  <cp:revision>4</cp:revision>
  <dc:subject/>
  <dc:title>Iktatószám:</dc:title>
</cp:coreProperties>
</file>